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</w:rPr>
        <w:t>Ұйымдастырушы: «№ 39 орта мектеп» ММ</w:t>
      </w:r>
      <w:r>
        <w:rPr>
          <w:sz w:val="24"/>
        </w:rPr>
        <w:t xml:space="preserve"> Өскемен қаласы, Орджоникидзе көшесі 12 а.</w:t>
      </w:r>
    </w:p>
    <w:p>
      <w:pPr>
        <w:pStyle w:val="TextBody"/>
        <w:rPr/>
      </w:pPr>
      <w:r>
        <w:rPr>
          <w:b/>
          <w:sz w:val="24"/>
        </w:rPr>
        <w:t>Тапсырыс беруші: «№ 39 орта мектеп» М</w:t>
      </w:r>
      <w:r>
        <w:rPr>
          <w:sz w:val="24"/>
        </w:rPr>
        <w:t>М Өскемен қаласы, Орджоникидзе көшесі 12 а қызметтер мен әртүрлі заттарды бағалау ұсыныстары негізінде мемлекеттік сатып алуды өткізеді.</w:t>
      </w:r>
    </w:p>
    <w:p>
      <w:pPr>
        <w:pStyle w:val="Normal"/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</w:r>
    </w:p>
    <w:p>
      <w:pPr>
        <w:pStyle w:val="Normal"/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b/>
          <w:sz w:val="24"/>
          <w:lang w:val="ru-MD"/>
        </w:rPr>
        <w:t xml:space="preserve">Қажетті қызметтер: 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Дератизация мен дезинсекция жұмыстарын өткізу.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Өрт қауіпсіздігінің техникалық күтімі.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Жылу жүйесі энергиясының комерциялық есептеуінің техникалық күтімі.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Қатты шаруашылық қалдықтарды шығару.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Жетім балалар мен жағдайы нашар отбасының балаларын тамақтандыру.</w:t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24"/>
          <w:lang w:val="ru-MD"/>
        </w:rPr>
        <w:t>Қызмет ету мерзімі:</w:t>
      </w:r>
      <w:r>
        <w:rPr>
          <w:rFonts w:cs="Times New Roman KK EK" w:ascii="Times New Roman KK EK" w:hAnsi="Times New Roman KK EK"/>
          <w:sz w:val="24"/>
          <w:lang w:val="ru-MD"/>
        </w:rPr>
        <w:t xml:space="preserve"> 2009 жылдың 31 желтоқсанына дейін.</w:t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24"/>
          <w:lang w:val="ru-MD"/>
        </w:rPr>
        <w:t xml:space="preserve">Төлем жүргізіледі: </w:t>
      </w:r>
      <w:r>
        <w:rPr>
          <w:rFonts w:cs="Times New Roman KK EK" w:ascii="Times New Roman KK EK" w:hAnsi="Times New Roman KK EK"/>
          <w:sz w:val="24"/>
          <w:lang w:val="ru-MD"/>
        </w:rPr>
        <w:t xml:space="preserve"> Жұмыс бітіп, қызмет көрсеткеннен кейін Тапсырыс беруші төлемнің жалпы құнын Орындаушыға төлейді (жұмыс пен қызметтің  бағасы НДС пен қосып есептелінеді, тенгемен төленеді, барлық жұмсалған шығын көрсетіледі).</w:t>
      </w:r>
    </w:p>
    <w:p>
      <w:pPr>
        <w:pStyle w:val="Normal"/>
        <w:rPr/>
      </w:pPr>
      <w:r>
        <w:rPr>
          <w:rFonts w:cs="Times New Roman KK EK" w:ascii="Times New Roman KK EK" w:hAnsi="Times New Roman KK EK"/>
          <w:sz w:val="24"/>
          <w:lang w:val="ru-MD"/>
        </w:rPr>
        <w:t xml:space="preserve">Потенциалды жабдықтаушылардың баға ұсыныстарының тапсыру мерзімі: 2009 жылдың 28 қаңтарынан 02 ақпанға дейін. </w:t>
      </w:r>
    </w:p>
    <w:p>
      <w:pPr>
        <w:pStyle w:val="TextBody"/>
        <w:rPr>
          <w:sz w:val="24"/>
        </w:rPr>
      </w:pPr>
      <w:r>
        <w:rPr>
          <w:sz w:val="24"/>
        </w:rPr>
        <w:t>Баға ұсыныстарын жабық конвертте мына мекен –жайға әкелу керек: Өскемен қаласы, Орджоникидзе көшесі 12 а, бухгалтерия.</w:t>
      </w:r>
    </w:p>
    <w:p>
      <w:pPr>
        <w:pStyle w:val="TextBody"/>
        <w:rPr/>
      </w:pPr>
      <w:r>
        <w:rPr>
          <w:sz w:val="24"/>
        </w:rPr>
        <w:t>Баға ұсыныстарын тапсырудың соңғы мерзімі 2009 жылдың 0</w:t>
      </w:r>
      <w:r>
        <w:rPr>
          <w:sz w:val="24"/>
          <w:lang w:val="ru-RU"/>
        </w:rPr>
        <w:t>2</w:t>
      </w:r>
      <w:r>
        <w:rPr>
          <w:sz w:val="24"/>
        </w:rPr>
        <w:t xml:space="preserve"> ақпаны.</w:t>
      </w:r>
    </w:p>
    <w:p>
      <w:pPr>
        <w:pStyle w:val="TextBody"/>
        <w:rPr/>
      </w:pPr>
      <w:r>
        <w:rPr>
          <w:b/>
          <w:sz w:val="24"/>
        </w:rPr>
        <w:t>Естеріне саламыз:</w:t>
      </w:r>
      <w:r>
        <w:rPr>
          <w:sz w:val="24"/>
        </w:rPr>
        <w:t xml:space="preserve"> баға ұсыныстарына міндетті түрде жұмысқа қатысты барлық шығындарды кіргізу керек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16"/>
        <w:gridCol w:w="1095"/>
        <w:gridCol w:w="1134"/>
        <w:gridCol w:w="28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Қызметтің атау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өлшем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ы, көлем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Мемлекеттік сатып алуға бөлінген сом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атизациялау жұмысын жүргіз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зинсекциалау жұмысын айына 1 рет жүргіз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66,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/>
              </w:rPr>
              <w:t>3685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Өрт қауіпсіздігін техникалық күтімі айына 1 рет жүргіз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ыз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/>
              </w:rPr>
              <w:t>87505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ылу жүйесі энергиясы-ның комерциялық есеп-теуінің техникалық күті-мін айына 1 рет жүргізу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ыз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/>
              </w:rPr>
              <w:t>549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атты шаруашылық қалдықтарды жұмасына 2 рет шығару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225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етім балалар мен жағдайы нашар отбасының балаларын тамақтандыр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ыз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7100,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тенциалды жабдықтаушы баға ұсыныстары бар конвертті әкелген кезде, өзінің өкілеттілігін құжатпен растауы керек.</w:t>
      </w:r>
    </w:p>
    <w:p>
      <w:pPr>
        <w:pStyle w:val="TextBody"/>
        <w:rPr>
          <w:sz w:val="24"/>
        </w:rPr>
      </w:pPr>
      <w:r>
        <w:rPr>
          <w:sz w:val="24"/>
        </w:rPr>
        <w:t>Мемлекеттік сатып алу шарты конкурс өткізгеннен кейін толтырылады, қызмет көрсету, жұмыс істеу, заттарды мемлекеттік сатып алу келісілген типтік шарт негізінде.</w:t>
      </w:r>
    </w:p>
    <w:p>
      <w:pPr>
        <w:pStyle w:val="TextBody"/>
        <w:rPr>
          <w:sz w:val="24"/>
        </w:rPr>
      </w:pPr>
      <w:r>
        <w:rPr>
          <w:rFonts w:eastAsia="Times New Roman KK EK"/>
          <w:sz w:val="24"/>
        </w:rPr>
        <w:t xml:space="preserve"> </w:t>
      </w:r>
      <w:r>
        <w:rPr>
          <w:sz w:val="24"/>
        </w:rPr>
        <w:t>Потенциалды жабдықтаушылармен баға ұсыныстары жөніндегі мектеп өкілі –директордың шаруашылық жөніндегі орынбасары- Людмила Федоровна Родунер.</w:t>
      </w:r>
    </w:p>
    <w:p>
      <w:pPr>
        <w:pStyle w:val="TextBody"/>
        <w:rPr>
          <w:sz w:val="24"/>
        </w:rPr>
      </w:pPr>
      <w:r>
        <w:rPr>
          <w:sz w:val="24"/>
        </w:rPr>
        <w:t>Мемлекеттік сатып алуды ұйымдастыру және өткізу жөніндегі жауапты мектеп бухгалтері- Вероника Сергеевна Лебединская. Тел. 26-19-72</w:t>
      </w:r>
    </w:p>
    <w:p>
      <w:pPr>
        <w:pStyle w:val="TextBody"/>
        <w:rPr>
          <w:sz w:val="24"/>
        </w:rPr>
      </w:pPr>
      <w:r>
        <w:rPr>
          <w:sz w:val="24"/>
        </w:rPr>
        <w:t>Қосымша ақпараттарды және анықтамаларды мына телефондар арқылы білуге болады: 26-19-56, тел/факс 26-19-72.</w:t>
      </w:r>
    </w:p>
    <w:sectPr>
      <w:type w:val="nextPage"/>
      <w:pgSz w:w="11906" w:h="16838"/>
      <w:pgMar w:left="1800" w:right="155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KK EK" w:hAnsi="Times New Roman KK EK" w:cs="Times New Roman KK EK"/>
      <w:sz w:val="28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13</dc:creator>
  <dc:description/>
  <cp:keywords/>
  <dc:language>en-US</dc:language>
  <cp:lastModifiedBy>User</cp:lastModifiedBy>
  <cp:lastPrinted>2009-01-28T11:11:00Z</cp:lastPrinted>
  <dcterms:modified xsi:type="dcterms:W3CDTF">2009-01-28T08:55:00Z</dcterms:modified>
  <cp:revision>4</cp:revision>
  <dc:subject/>
  <dc:title>¦йымдастырушы: «№ 39 орта мектеп» ММ ¤скемен ќаласы, Орджоникидзе кµшесі 12 а</dc:title>
</cp:coreProperties>
</file>